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2945</wp:posOffset>
                </wp:positionH>
                <wp:positionV relativeFrom="paragraph">
                  <wp:posOffset>-189865</wp:posOffset>
                </wp:positionV>
                <wp:extent cx="9152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color w:val="FF6600"/>
                                <w:sz w:val="96"/>
                              </w:rPr>
                              <w:t>Learning Inquiry Over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color w:val="FF6600"/>
                                <w:sz w:val="96"/>
                              </w:rPr>
                              <w:t xml:space="preserve">Using e-asTTle in Read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eastAsia="Brush Script MT" w:cs="Brush Script MT"/>
                                <w:i/>
                                <w:i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i/>
                                <w:color w:val="FF6600"/>
                                <w:sz w:val="9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35.7pt;mso-wrap-distance-left:9.05pt;mso-wrap-distance-right:9.05pt;mso-wrap-distance-top:0pt;mso-wrap-distance-bottom:0pt;margin-top:-14.9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color w:val="FF6600"/>
                          <w:sz w:val="96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color w:val="FF6600"/>
                          <w:sz w:val="96"/>
                        </w:rPr>
                        <w:t>Learning Inquiry Over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color w:val="FF6600"/>
                          <w:sz w:val="96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color w:val="FF6600"/>
                          <w:sz w:val="96"/>
                        </w:rPr>
                        <w:t xml:space="preserve">Using e-asTTle in Read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eastAsia="Brush Script MT" w:cs="Brush Script MT"/>
                          <w:i/>
                          <w:i/>
                          <w:color w:val="FF6600"/>
                          <w:sz w:val="96"/>
                        </w:rPr>
                      </w:pPr>
                      <w:r>
                        <w:rPr>
                          <w:rFonts w:eastAsia="Brush Script MT" w:cs="Brush Script MT" w:ascii="Brush Script MT" w:hAnsi="Brush Script MT"/>
                          <w:i/>
                          <w:color w:val="FF6600"/>
                          <w:sz w:val="9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40" w:after="40"/>
        <w:ind w:left="-284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89895</wp:posOffset>
                </wp:positionH>
                <wp:positionV relativeFrom="paragraph">
                  <wp:posOffset>-594360</wp:posOffset>
                </wp:positionV>
                <wp:extent cx="1844040" cy="3284855"/>
                <wp:effectExtent l="83185" t="825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43920" cy="3285000"/>
                        </a:xfrm>
                        <a:custGeom>
                          <a:avLst/>
                          <a:gdLst>
                            <a:gd name="textAreaLeft" fmla="*/ 50760 w 1045440"/>
                            <a:gd name="textAreaRight" fmla="*/ 994680 w 1045440"/>
                            <a:gd name="textAreaTop" fmla="*/ 50760 h 1862280"/>
                            <a:gd name="textAreaBottom" fmla="*/ 1811520 h 1862280"/>
                          </a:gdLst>
                          <a:ahLst/>
                          <a:rect l="textAreaLeft" t="textAreaTop" r="textAreaRight" b="textAreaBottom"/>
                          <a:pathLst>
                            <a:path w="21600" h="384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71"/>
                              </a:lnTo>
                              <a:arcTo wR="3600" hR="3600" stAng="10800000" swAng="-5400000"/>
                              <a:lnTo>
                                <a:pt x="18000" y="384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3.8pt;margin-top:-46.8pt;width:145.15pt;height:258.6pt;mso-wrap-style:none;v-text-anchor:middle;rotation:90">
                <v:fill o:detectmouseclick="t" color2="#ffff99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-267970</wp:posOffset>
                </wp:positionV>
                <wp:extent cx="2171700" cy="2857500"/>
                <wp:effectExtent l="83820" t="825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1880" cy="28576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620000"/>
                            <a:gd name="textAreaBottom" fmla="*/ 1559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84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819"/>
                              </a:lnTo>
                              <a:arcTo wR="3600" hR="3600" stAng="10800000" swAng="-5400000"/>
                              <a:lnTo>
                                <a:pt x="18000" y="284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7pt;margin-top:-21.1pt;width:170.95pt;height:224.95pt;mso-wrap-style:none;v-text-anchor:middle;rotation:90">
                <v:fill o:detectmouseclick="t" color2="#ffff99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94570</wp:posOffset>
                </wp:positionH>
                <wp:positionV relativeFrom="paragraph">
                  <wp:posOffset>133350</wp:posOffset>
                </wp:positionV>
                <wp:extent cx="3284855" cy="1938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URTHER FOCUSED DATA ANALYSIS (preferably co constructed with the studen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 Individual Learning Pathways to find out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are the students strength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at are the students next learning ste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are the priority gaps to be worked on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52.65pt;mso-wrap-distance-left:9.05pt;mso-wrap-distance-right:9.05pt;mso-wrap-distance-top:0pt;mso-wrap-distance-bottom:0pt;margin-top:10.5pt;mso-position-vertical-relative:text;margin-left:7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URTHER FOCUSED DATA ANALYSIS (preferably co constructed with the studen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 Individual Learning Pathways to find out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hat are the students strength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at are the students next learning ste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hat are the priority gaps to be worked on?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74295</wp:posOffset>
                </wp:positionV>
                <wp:extent cx="2917825" cy="194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asTTLe Data Gath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asswords assig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mo and practice videos done with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reate tests (comprehensive tests good for broad picture whilst customised good for looking at specific skill foc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ssign tests-look at other data to decide what test students should sit e.g. STAR Stanine res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rk t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53pt;mso-wrap-distance-left:9.05pt;mso-wrap-distance-right:9.05pt;mso-wrap-distance-top:0pt;mso-wrap-distance-bottom:0pt;margin-top:5.8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 asTTLe Data Gath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asswords assig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mo and practice videos done with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reate tests (comprehensive tests good for broad picture whilst customised good for looking at specific skill foc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ssign tests-look at other data to decide what test students should sit e.g. STAR Stanine resu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rk t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728075</wp:posOffset>
                </wp:positionH>
                <wp:positionV relativeFrom="paragraph">
                  <wp:posOffset>-248920</wp:posOffset>
                </wp:positionV>
                <wp:extent cx="2753360" cy="2734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3280" cy="2734200"/>
                          <a:chOff x="0" y="0"/>
                          <a:chExt cx="2753280" cy="2734200"/>
                        </a:xfrm>
                      </wpg:grpSpPr>
                      <wps:wsp>
                        <wps:cNvSpPr/>
                        <wps:spPr>
                          <a:xfrm rot="7459200">
                            <a:off x="407160" y="361800"/>
                            <a:ext cx="1937880" cy="2010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0640" y="1911960"/>
                            <a:ext cx="158760" cy="19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3pt;margin-top:8.85pt;width:152.6pt;height:158.3pt" coordorigin="14386,177" coordsize="3052,3166">
                <v:oval id="shape_0" stroked="t" o:allowincell="f" style="position:absolute;left:14386;top:177;width:3051;height:3165;mso-wrap-style:none;v-text-anchor:middle;rotation:124">
                  <v:fill o:detectmouseclick="t" on="false"/>
                  <v:stroke color="#003300" weight="38160" joinstyle="miter" endcap="flat"/>
                  <w10:wrap type="none"/>
                </v:oval>
                <v:line id="shape_0" from="16990,2619" to="17239,2923" stroked="t" o:allowincell="f" style="position:absolute;flip:x">
                  <v:stroke color="#003300" weight="1260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-280035</wp:posOffset>
                </wp:positionV>
                <wp:extent cx="2769870" cy="279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2795760"/>
                          <a:chOff x="0" y="0"/>
                          <a:chExt cx="2769840" cy="2795760"/>
                        </a:xfrm>
                      </wpg:grpSpPr>
                      <wps:wsp>
                        <wps:cNvSpPr/>
                        <wps:spPr>
                          <a:xfrm rot="2379000">
                            <a:off x="446040" y="360000"/>
                            <a:ext cx="1877040" cy="2075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78520"/>
                            <a:ext cx="1681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6.3pt;width:147.8pt;height:163.45pt" coordorigin="4408,126" coordsize="2956,3269">
                <v:oval id="shape_0" stroked="t" o:allowincell="f" style="position:absolute;left:4407;top:126;width:2955;height:3268;mso-wrap-style:none;v-text-anchor:middle;rotation:40">
                  <v:fill o:detectmouseclick="t" on="false"/>
                  <v:stroke color="#003300" weight="38160" joinstyle="miter" endcap="flat"/>
                  <w10:wrap type="none"/>
                </v:oval>
                <v:line id="shape_0" from="6925,470" to="7189,830" stroked="t" o:allowincell="f" style="position:absolute">
                  <v:stroke color="#003300" weight="1260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8990</wp:posOffset>
                </wp:positionH>
                <wp:positionV relativeFrom="paragraph">
                  <wp:posOffset>68580</wp:posOffset>
                </wp:positionV>
                <wp:extent cx="2574290" cy="1924685"/>
                <wp:effectExtent l="82550" t="831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192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63.7pt;margin-top:5.4pt;width:202.65pt;height:151.5pt;mso-wrap-style:none;v-text-anchor:middle">
                <v:fill o:detectmouseclick="t" type="solid" color2="#000066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990</wp:posOffset>
                </wp:positionH>
                <wp:positionV relativeFrom="paragraph">
                  <wp:posOffset>68580</wp:posOffset>
                </wp:positionV>
                <wp:extent cx="2556510" cy="1943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 asTTle DATA RETREI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n the first instance print report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* Class (school) console repor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Groups learning pathway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Tabular repor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riangulate with other data as necessary e.g. running records and professional judgment.  Let your school assessment practice guide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53pt;mso-wrap-distance-left:9.05pt;mso-wrap-distance-right:9.05pt;mso-wrap-distance-top:0pt;mso-wrap-distance-bottom:0pt;margin-top:5.4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E asTTle DATA RETREIV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In the first instance print reports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* Class (school) console report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Groups learning pathway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Tabular report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Triangulate with other data as necessary e.g. running records and professional judgment.  Let your school assessment practice guide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995</wp:posOffset>
                </wp:positionH>
                <wp:positionV relativeFrom="paragraph">
                  <wp:posOffset>100965</wp:posOffset>
                </wp:positionV>
                <wp:extent cx="6334760" cy="6069330"/>
                <wp:effectExtent l="28575" t="7366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920" cy="6069240"/>
                          <a:chOff x="0" y="0"/>
                          <a:chExt cx="6334920" cy="606924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6334920" cy="60573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0"/>
                            <a:ext cx="663120" cy="7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5pt;margin-top:7.95pt;width:498.8pt;height:477.9pt" coordorigin="5937,159" coordsize="9976,9558">
                <v:oval id="shape_0" stroked="t" o:allowincell="f" style="position:absolute;left:5937;top:178;width:9975;height:9538;mso-wrap-style:none;v-text-anchor:middle">
                  <v:fill o:detectmouseclick="t" on="false"/>
                  <v:stroke color="#003300" weight="57240" joinstyle="miter" endcap="flat"/>
                  <w10:wrap type="none"/>
                </v:oval>
                <v:line id="shape_0" from="9848,159" to="10891,275" stroked="t" o:allowincell="f" style="position:absolute;flip:y">
                  <v:stroke color="#003300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0990</wp:posOffset>
                </wp:positionH>
                <wp:positionV relativeFrom="paragraph">
                  <wp:posOffset>133350</wp:posOffset>
                </wp:positionV>
                <wp:extent cx="2345690" cy="1938020"/>
                <wp:effectExtent l="82550" t="831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19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23.7pt;margin-top:10.5pt;width:184.65pt;height:152.55pt;mso-wrap-style:none;v-text-anchor:middle">
                <v:fill o:detectmouseclick="t" type="solid" color2="#000066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93380</wp:posOffset>
                </wp:positionH>
                <wp:positionV relativeFrom="paragraph">
                  <wp:posOffset>107315</wp:posOffset>
                </wp:positionV>
                <wp:extent cx="2319655" cy="19380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ITIAL DATA ANALSY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  <w:t xml:space="preserve">Using the consoles, GLP and /or tabular to ask  yourself: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s the data at a broad level telling 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at hypothesis could I mak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o might the focus of the inquiry (individual or group) b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52.6pt;mso-wrap-distance-left:9.05pt;mso-wrap-distance-right:9.05pt;mso-wrap-distance-top:0pt;mso-wrap-distance-bottom:0pt;margin-top:8.45pt;mso-position-vertical-relative:text;margin-left:6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NITIAL DATA ANALSYSI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  <w:t xml:space="preserve">Using the consoles, GLP and /or tabular to ask  yourself: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s the data at a broad level telling 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at hypothesis could I mak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o might the focus of the inquiry (individual or group) be?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78590</wp:posOffset>
                </wp:positionH>
                <wp:positionV relativeFrom="paragraph">
                  <wp:posOffset>155575</wp:posOffset>
                </wp:positionV>
                <wp:extent cx="2971800" cy="3543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NQUIRY CONSIDERATIONS- TEA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at do I presently do that works we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at well-researched methodologies might I consider trialing or need to resear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at content knowledge might I need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at pedagogical practice/s might I need to change/emphasize or ad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at is the students’ prior knowledg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ere might I find appropriate resources? Next Steps Report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w might I group to needs (skyline report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9pt;mso-wrap-distance-left:9.05pt;mso-wrap-distance-right:9.05pt;mso-wrap-distance-top:0pt;mso-wrap-distance-bottom:0pt;margin-top:12.25pt;mso-position-vertical-relative:text;margin-left:9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NQUIRY CONSIDERATIONS- TEA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at do I presently do that works we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at well-researched methodologies might I consider trialing or need to resear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at content knowledge might I need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at pedagogical practice/s might I need to change/emphasize or ad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hat is the students’ prior knowledg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ere might I find appropriate resources? Next Steps Report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w might I group to needs (skyline report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8620</wp:posOffset>
                </wp:positionH>
                <wp:positionV relativeFrom="paragraph">
                  <wp:posOffset>184785</wp:posOffset>
                </wp:positionV>
                <wp:extent cx="1877060" cy="1845945"/>
                <wp:effectExtent l="19050" t="6286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1846080"/>
                          <a:chOff x="0" y="0"/>
                          <a:chExt cx="1877040" cy="18460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877040" cy="1844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0"/>
                            <a:ext cx="2376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pt;margin-top:14.55pt;width:147.8pt;height:145.35pt" coordorigin="2612,291" coordsize="2956,2907">
                <v:oval id="shape_0" stroked="t" o:allowincell="f" style="position:absolute;left:2612;top:293;width:2955;height:2904;mso-wrap-style:none;v-text-anchor:middle">
                  <v:fill o:detectmouseclick="t" on="false"/>
                  <v:stroke color="#003300" weight="38160" joinstyle="miter" endcap="flat"/>
                  <w10:wrap type="none"/>
                </v:oval>
                <v:line id="shape_0" from="3955,291" to="4328,294" stroked="t" o:allowincell="f" style="position:absolute">
                  <v:stroke color="#003300" weight="1260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82045</wp:posOffset>
                </wp:positionH>
                <wp:positionV relativeFrom="paragraph">
                  <wp:posOffset>269240</wp:posOffset>
                </wp:positionV>
                <wp:extent cx="3451225" cy="3086100"/>
                <wp:effectExtent l="83185" t="838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5132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8.35pt;margin-top:21.15pt;width:271.7pt;height:242.95pt;mso-wrap-style:none;v-text-anchor:middle;rotation:90">
                <v:fill o:detectmouseclick="t" color2="#ffff99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930765</wp:posOffset>
                </wp:positionH>
                <wp:positionV relativeFrom="paragraph">
                  <wp:posOffset>-340360</wp:posOffset>
                </wp:positionV>
                <wp:extent cx="2914015" cy="2908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908800"/>
                          <a:chOff x="0" y="0"/>
                          <a:chExt cx="2913840" cy="2908800"/>
                        </a:xfrm>
                      </wpg:grpSpPr>
                      <wps:wsp>
                        <wps:cNvSpPr/>
                        <wps:spPr>
                          <a:xfrm rot="12937800">
                            <a:off x="407520" y="416880"/>
                            <a:ext cx="2098800" cy="2074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840" y="2122200"/>
                            <a:ext cx="27180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4.05pt;margin-top:6pt;width:165.25pt;height:163.35pt" coordorigin="16281,120" coordsize="3305,3267">
                <v:oval id="shape_0" stroked="t" o:allowincell="f" style="position:absolute;left:16281;top:120;width:3304;height:3266;mso-wrap-style:none;v-text-anchor:middle;rotation:216">
                  <v:fill o:detectmouseclick="t" on="false"/>
                  <v:stroke color="#003300" weight="38160" joinstyle="miter" endcap="flat"/>
                  <w10:wrap type="none"/>
                </v:oval>
                <v:line id="shape_0" from="16642,2806" to="17069,3118" stroked="t" o:allowincell="f" style="position:absolute;flip:xy">
                  <v:stroke color="#003300" weight="1260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136525</wp:posOffset>
                </wp:positionV>
                <wp:extent cx="2634615" cy="864870"/>
                <wp:effectExtent l="83185" t="825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86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18.7pt;margin-top:10.75pt;width:207.4pt;height:68.05pt;mso-wrap-style:none;v-text-anchor:middle">
                <v:fill o:detectmouseclick="t" type="solid" color2="#000066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790</wp:posOffset>
                </wp:positionH>
                <wp:positionV relativeFrom="paragraph">
                  <wp:posOffset>128905</wp:posOffset>
                </wp:positionV>
                <wp:extent cx="2374900" cy="872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WHERE TO N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8.7pt;mso-wrap-distance-left:9.05pt;mso-wrap-distance-right:9.05pt;mso-wrap-distance-top:0pt;mso-wrap-distance-bottom:0pt;margin-top:10.15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WHERE TO 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63890</wp:posOffset>
                </wp:positionH>
                <wp:positionV relativeFrom="paragraph">
                  <wp:posOffset>36195</wp:posOffset>
                </wp:positionV>
                <wp:extent cx="3086100" cy="1325880"/>
                <wp:effectExtent l="82550" t="825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2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50.7pt;margin-top:2.85pt;width:242.95pt;height:104.35pt;mso-wrap-style:none;v-text-anchor:middle">
                <v:fill o:detectmouseclick="t" type="solid" color2="#000066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8190</wp:posOffset>
                </wp:positionH>
                <wp:positionV relativeFrom="paragraph">
                  <wp:posOffset>36195</wp:posOffset>
                </wp:positionV>
                <wp:extent cx="2857500" cy="13557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FORMUALTE AN INQUIRY QUESTION &amp; ACTION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What inquiry question, for the focus group, might I formulate from the data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at will I need to be doing to answer the question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6.75pt;mso-wrap-distance-left:9.05pt;mso-wrap-distance-right:9.05pt;mso-wrap-distance-top:0pt;mso-wrap-distance-bottom:0pt;margin-top:2.85pt;mso-position-vertical-relative:text;margin-left:6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FORMUALTE AN INQUIRY QUESTION &amp; ACTION P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What inquiry question, for the focus group, might I formulate from the data 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at will I need to be doing to answer the question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070</wp:posOffset>
                </wp:positionH>
                <wp:positionV relativeFrom="paragraph">
                  <wp:posOffset>-433070</wp:posOffset>
                </wp:positionV>
                <wp:extent cx="1160145" cy="2111375"/>
                <wp:effectExtent l="83185" t="831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0280" cy="2111400"/>
                        </a:xfrm>
                        <a:custGeom>
                          <a:avLst/>
                          <a:gdLst>
                            <a:gd name="textAreaLeft" fmla="*/ 32040 w 657720"/>
                            <a:gd name="textAreaRight" fmla="*/ 625680 w 657720"/>
                            <a:gd name="textAreaTop" fmla="*/ 32040 h 1197000"/>
                            <a:gd name="textAreaBottom" fmla="*/ 1164960 h 1197000"/>
                          </a:gdLst>
                          <a:ahLst/>
                          <a:rect l="textAreaLeft" t="textAreaTop" r="textAreaRight" b="textAreaBottom"/>
                          <a:pathLst>
                            <a:path w="21600" h="393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701"/>
                              </a:lnTo>
                              <a:arcTo wR="3600" hR="3600" stAng="10800000" swAng="-5400000"/>
                              <a:lnTo>
                                <a:pt x="18000" y="393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1pt;margin-top:-34.1pt;width:91.3pt;height:166.2pt;mso-wrap-style:none;v-text-anchor:middle;rotation:90">
                <v:fill o:detectmouseclick="t" color2="#ffff99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ragraph">
                  <wp:posOffset>41910</wp:posOffset>
                </wp:positionV>
                <wp:extent cx="2111375" cy="1160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EBRATE!</w:t>
                              <w:br/>
                              <w:t>CELEBRATE!</w:t>
                              <w:br/>
                              <w:t>CELEBRATE!</w:t>
                              <w:br/>
                              <w:t>CELEBRAT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91.35pt;mso-wrap-distance-left:9.05pt;mso-wrap-distance-right:9.05pt;mso-wrap-distance-top:0pt;mso-wrap-distance-bottom:0pt;margin-top:3.3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LEBRATE!</w:t>
                        <w:br/>
                        <w:t>CELEBRATE!</w:t>
                        <w:br/>
                        <w:t>CELEBRATE!</w:t>
                        <w:br/>
                        <w:t>CELEBRA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1465</wp:posOffset>
                </wp:positionH>
                <wp:positionV relativeFrom="paragraph">
                  <wp:posOffset>69850</wp:posOffset>
                </wp:positionV>
                <wp:extent cx="3146425" cy="1600200"/>
                <wp:effectExtent l="83185" t="825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22.95pt;margin-top:5.5pt;width:247.7pt;height:125.95pt;mso-wrap-style:none;v-text-anchor:middle">
                <v:fill o:detectmouseclick="t" type="solid" color2="#330033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9390</wp:posOffset>
                </wp:positionH>
                <wp:positionV relativeFrom="paragraph">
                  <wp:posOffset>69850</wp:posOffset>
                </wp:positionV>
                <wp:extent cx="3429000" cy="1589405"/>
                <wp:effectExtent l="82550" t="8382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58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15.7pt;margin-top:5.5pt;width:269.95pt;height:125.1pt;mso-wrap-style:none;v-text-anchor:middle">
                <v:fill o:detectmouseclick="t" type="solid" color2="#330033"/>
                <v:stroke color="#00330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69850</wp:posOffset>
                </wp:positionV>
                <wp:extent cx="2971800" cy="17145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st data gathered- children sit tests as appropria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ata retrieved and analyzed as above and comparisons made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s information can be used at the start of the following year as a guide to initial grou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5.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st data gathered- children sit tests as appropria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ata retrieved and analyzed as above and comparisons made.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is information can be used at the start of the following year as a guide to initial grou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3690</wp:posOffset>
                </wp:positionH>
                <wp:positionV relativeFrom="paragraph">
                  <wp:posOffset>635</wp:posOffset>
                </wp:positionV>
                <wp:extent cx="3200400" cy="1485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MONITO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*  Use of tests throughout term/s to monitor progress, update teacher/students on concerns/issues  e.g. customized test to set your focus and monitor progress of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* Teacher monitoring (for their own learning ) through professional reflective journals as appropri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0.05pt;mso-position-vertical-relative:text;margin-left:5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MONITORING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*  Use of tests throughout term/s to monitor progress, update teacher/students on concerns/issues  e.g. customized test to set your focus and monitor progress of students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* Teacher monitoring (for their own learning ) through professional reflective journals as appropriate.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i/>
          <w:i/>
          <w:sz w:val="12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20"/>
          <w:tab w:val="left" w:pos="155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3380</wp:posOffset>
                </wp:positionH>
                <wp:positionV relativeFrom="paragraph">
                  <wp:posOffset>568960</wp:posOffset>
                </wp:positionV>
                <wp:extent cx="6099810" cy="7270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2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7.25pt;mso-wrap-distance-left:9.05pt;mso-wrap-distance-right:9.05pt;mso-wrap-distance-top:0pt;mso-wrap-distance-bottom:0pt;margin-top:44.8pt;mso-position-vertical-relative:text;margin-left:6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567" w:right="284" w:gutter="0" w:header="0" w:top="4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DINPro-Light">
    <w:altName w:val="Times New Roman"/>
    <w:charset w:val="00"/>
    <w:family w:val="swiss"/>
    <w:pitch w:val="default"/>
  </w:font>
  <w:font w:name="DINPro-Medium">
    <w:altName w:val="Times New Roman"/>
    <w:charset w:val="00"/>
    <w:family w:val="swiss"/>
    <w:pitch w:val="default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2"/>
      </w:rPr>
    </w:pPr>
    <w:r>
      <w:rPr>
        <w:sz w:val="12"/>
      </w:rPr>
      <w:t>Adapted from: Timperley, (2008)</w:t>
    </w:r>
    <w:r>
      <w:rPr>
        <w:i/>
        <w:sz w:val="12"/>
      </w:rPr>
      <w:t xml:space="preserve">, Teacher Professional Learning and Development, </w:t>
    </w:r>
    <w:hyperlink r:id="rId1">
      <w:r>
        <w:rPr>
          <w:rStyle w:val="InternetLink"/>
          <w:i/>
          <w:sz w:val="12"/>
        </w:rPr>
        <w:t>www.ibe.unesco.org/publications.htm</w:t>
      </w:r>
    </w:hyperlink>
  </w:p>
  <w:p>
    <w:pPr>
      <w:pStyle w:val="Footer"/>
      <w:rPr>
        <w:i/>
        <w:i/>
        <w:sz w:val="12"/>
      </w:rPr>
    </w:pPr>
    <w:r>
      <w:rPr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2"/>
      </w:rPr>
    </w:lvl>
  </w:abstractNum>
  <w:abstractNum w:abstractNumId="2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2"/>
      </w:rPr>
    </w:lvl>
  </w:abstractNum>
  <w:abstractNum w:abstractNumId="3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2"/>
      </w:rPr>
    </w:lvl>
  </w:abstractNum>
  <w:abstractNum w:abstractNumId="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w w:val="100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w w:val="1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  <w:w w:val="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w w:val="1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 Narrow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cs="DINPro-Light;Times New Roman"/>
      <w:color w:val="000000"/>
    </w:rPr>
  </w:style>
  <w:style w:type="character" w:styleId="A3">
    <w:name w:val="A3"/>
    <w:qFormat/>
    <w:rPr>
      <w:rFonts w:cs="DINPro-Bold;Times New Roman"/>
      <w:b/>
      <w:bCs/>
      <w:color w:val="000000"/>
      <w:sz w:val="48"/>
      <w:szCs w:val="48"/>
    </w:rPr>
  </w:style>
  <w:style w:type="character" w:styleId="A4">
    <w:name w:val="A4"/>
    <w:qFormat/>
    <w:rPr>
      <w:rFonts w:cs="DINPro-Regular;Times New Roman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201"/>
    </w:pPr>
    <w:rPr>
      <w:rFonts w:ascii="DINPro-Light;Times New Roman" w:hAnsi="DINPro-Light;Times New Roman" w:cs="DINPro-Light;Times New Roman"/>
      <w:lang w:val="en-US" w:bidi="en-US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01"/>
    </w:pPr>
    <w:rPr>
      <w:rFonts w:ascii="DINPro-Light;Times New Roman" w:hAnsi="DINPro-Light;Times New Roman" w:cs="DINPro-Light;Times New Roman"/>
      <w:lang w:val="en-US" w:bidi="en-US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201"/>
    </w:pPr>
    <w:rPr>
      <w:rFonts w:ascii="DINPro-Medium;Times New Roman" w:hAnsi="DINPro-Medium;Times New Roman" w:cs="DINPro-Medium;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be.unesco.org/publication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31:00Z</dcterms:created>
  <dc:creator>LML ICT</dc:creator>
  <dc:description/>
  <cp:keywords/>
  <dc:language>en-US</dc:language>
  <cp:lastModifiedBy>drowe</cp:lastModifiedBy>
  <cp:lastPrinted>2009-01-29T09:48:00Z</cp:lastPrinted>
  <dcterms:modified xsi:type="dcterms:W3CDTF">2009-11-04T02:31:00Z</dcterms:modified>
  <cp:revision>2</cp:revision>
  <dc:subject/>
  <dc:title> </dc:title>
</cp:coreProperties>
</file>